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tabs>
          <w:tab w:val="clear" w:pos="708"/>
          <w:tab w:val="left" w:pos="3768" w:leader="underscore"/>
        </w:tabs>
        <w:spacing w:lineRule="exact" w:line="230" w:before="0" w:after="5"/>
        <w:ind w:left="40" w:hanging="0"/>
        <w:rPr/>
      </w:pPr>
      <w:r>
        <w:rPr/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175"/>
        <w:gridCol w:w="250"/>
        <w:gridCol w:w="4394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ind w:right="35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87955</wp:posOffset>
                  </wp:positionH>
                  <wp:positionV relativeFrom="paragraph">
                    <wp:posOffset>9144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ИНИСТЕРСТВО ПО ДЕЛАМ МОЛОДЕЖИ И СПОРТУ 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ind w:left="317" w:right="-17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widowControl/>
              <w:spacing w:lineRule="exact" w:line="300"/>
              <w:ind w:left="317" w:right="-1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ШЬ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/>
              </w:rPr>
              <w:t>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 ЭШ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/>
              </w:rPr>
              <w:t>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/>
              </w:rPr>
              <w:t>Һ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widowControl/>
              <w:spacing w:lineRule="exact" w:line="300"/>
              <w:ind w:left="317" w:right="-17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 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8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8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8"/>
                <w:szCs w:val="10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-70"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8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00" w:right="492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ул.Петербургская, д.12, </w:t>
            </w:r>
          </w:p>
          <w:p>
            <w:pPr>
              <w:pStyle w:val="Normal"/>
              <w:widowControl/>
              <w:spacing w:lineRule="exact" w:line="220"/>
              <w:ind w:left="-100" w:right="492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ь, 420107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317" w:right="-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tt-RU"/>
              </w:rPr>
              <w:t>Петербургская урамы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, 12 нче йорт, </w:t>
            </w:r>
          </w:p>
          <w:p>
            <w:pPr>
              <w:pStyle w:val="Normal"/>
              <w:widowControl/>
              <w:spacing w:lineRule="exact" w:line="220"/>
              <w:ind w:left="317"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tt-RU"/>
              </w:rPr>
              <w:t>шәһәр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, 420107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ind w:left="-103" w:right="18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ind w:left="-141" w:right="-1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6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  <w:sz w:val="16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widowControl/>
              <w:spacing w:lineRule="exact" w:line="220"/>
              <w:ind w:left="-103" w:right="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л.: (843) 222-81-01, факс: (843) 222-81-79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E-mail: mdmst@tatar.ru, http://mdms.tatarstan.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en-US"/>
              </w:rPr>
            </w:r>
          </w:p>
        </w:tc>
        <w:tc>
          <w:tcPr>
            <w:tcW w:w="46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-8" w:right="-1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103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 № ______________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-8" w:right="-11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103" w:type="dxa"/>
            <w:gridSpan w:val="4"/>
            <w:tcBorders/>
          </w:tcPr>
          <w:p>
            <w:pPr>
              <w:pStyle w:val="Normal"/>
              <w:widowControl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№ __________________________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-8" w:right="-11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31"/>
        <w:shd w:fill="auto" w:val="clear"/>
        <w:spacing w:lineRule="auto" w:line="240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ям исполнительных комитетов муниципальных образований Республики Татарстан</w:t>
      </w:r>
    </w:p>
    <w:p>
      <w:pPr>
        <w:pStyle w:val="41"/>
        <w:spacing w:lineRule="auto" w:line="240" w:before="0" w:after="0"/>
        <w:ind w:left="40" w:right="5260" w:hanging="0"/>
        <w:jc w:val="left"/>
        <w:rPr>
          <w:sz w:val="24"/>
          <w:szCs w:val="24"/>
        </w:rPr>
      </w:pPr>
      <w:r>
        <w:rPr>
          <w:sz w:val="24"/>
          <w:szCs w:val="24"/>
        </w:rPr>
        <w:t>О проведении регионального этапа Всероссийского конкурса «Доброволец России  – 2018» с вручением премии «Доброволец России – 2018»</w:t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В.В.Путина от 06.12.2017 №583 2018 год объявлен в Российской Федерации Годом добровольца (волонтера)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лана основных мероприятий по проведению в Российской Федерации Года добровольца (волонтера) на территории Российской Федерации проводится Всероссийский конкурс «Доброволец России – 2018» с вручением премии «Доброволец России – 2018» (далее – Конкурс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нкурса – развитие и формирование культуры добровольчества (волонтерства) в России. Сроки проведения регионального этапа Конкурса –                           14 марта – 1 июля 2018 года. </w:t>
      </w:r>
    </w:p>
    <w:p>
      <w:pPr>
        <w:pStyle w:val="31"/>
        <w:spacing w:lineRule="auto" w:line="360"/>
        <w:ind w:left="40" w:right="20" w:firstLine="680"/>
        <w:rPr>
          <w:sz w:val="28"/>
          <w:szCs w:val="28"/>
        </w:rPr>
      </w:pPr>
      <w:r>
        <w:rPr>
          <w:sz w:val="28"/>
          <w:szCs w:val="28"/>
        </w:rPr>
        <w:t>Просим Вас оказать содействие в проведении регионального этапа Всероссийского конкурса «Доброволец России», а именно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69" w:leader="none"/>
        </w:tabs>
        <w:spacing w:lineRule="auto" w:line="360"/>
        <w:ind w:left="40" w:right="20" w:firstLine="680"/>
        <w:rPr>
          <w:sz w:val="28"/>
          <w:szCs w:val="28"/>
        </w:rPr>
      </w:pPr>
      <w:r>
        <w:rPr>
          <w:sz w:val="28"/>
          <w:szCs w:val="28"/>
        </w:rPr>
        <w:t xml:space="preserve">проинформировать органы по делам молодежи, образования, здравоохранения, культуры, социальной защиты, по делам ГО и ЧС, общественные организации и объединения о проведении Конкурса и приеме заявок в срок до                    1 июля 2018 года на сайт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добровольцыроссии.рф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в разделе Конкурс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69" w:leader="none"/>
        </w:tabs>
        <w:spacing w:lineRule="auto" w:line="360"/>
        <w:ind w:left="40" w:right="20" w:firstLine="680"/>
        <w:rPr/>
      </w:pPr>
      <w:r>
        <w:rPr>
          <w:sz w:val="28"/>
          <w:szCs w:val="28"/>
        </w:rPr>
        <w:t>разместить информацию о Конкурсе в печатных и электронных средствах массовой информации, на официальных интернет-ресурсах органов исполнительной власти/учреждений муниципального образования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69" w:leader="none"/>
        </w:tabs>
        <w:spacing w:lineRule="auto" w:line="360"/>
        <w:ind w:left="40" w:right="20" w:firstLine="680"/>
        <w:rPr/>
      </w:pPr>
      <w:r>
        <w:rPr>
          <w:sz w:val="28"/>
          <w:szCs w:val="28"/>
        </w:rPr>
        <w:t xml:space="preserve">организовать участие наиболее активных добровольцев/волонтеров и добровольческих/волонтерских организаций/объединений в Конкурсе. </w:t>
      </w:r>
    </w:p>
    <w:p>
      <w:pPr>
        <w:pStyle w:val="31"/>
        <w:shd w:fill="auto" w:val="clear"/>
        <w:spacing w:lineRule="auto" w:line="360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ведения регионального этапа Конкурса в Республике Татарстан – Региональная молодежная общественная организация «Центр развития добровольчества Республики Татарстан». Контактная информация: (843) 2318224, 89376221537, электронная почта: </w:t>
      </w:r>
      <w:hyperlink r:id="rId4">
        <w:r>
          <w:rPr>
            <w:rStyle w:val="InternetLink"/>
            <w:sz w:val="28"/>
            <w:szCs w:val="28"/>
          </w:rPr>
          <w:t>ksddrt@rnail.ru</w:t>
        </w:r>
      </w:hyperlink>
    </w:p>
    <w:p>
      <w:pPr>
        <w:pStyle w:val="31"/>
        <w:shd w:fill="auto" w:val="clear"/>
        <w:spacing w:lineRule="auto" w:line="360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Приложение: положение о конкурсе «Доброволец России 2018», условия </w:t>
      </w:r>
    </w:p>
    <w:p>
      <w:pPr>
        <w:pStyle w:val="31"/>
        <w:shd w:fill="auto" w:val="clear"/>
        <w:spacing w:lineRule="auto" w:line="360"/>
        <w:ind w:left="40" w:firstLine="68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астия и номинации на 40 л. в 1 экз.</w:t>
      </w:r>
    </w:p>
    <w:p>
      <w:pPr>
        <w:pStyle w:val="31"/>
        <w:shd w:fill="auto" w:val="clear"/>
        <w:spacing w:lineRule="auto" w:line="360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756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И.о.министра                                                                                               А.М.Мингулов                                                                          </w:t>
      </w:r>
    </w:p>
    <w:p>
      <w:pPr>
        <w:pStyle w:val="31"/>
        <w:shd w:fill="auto" w:val="clear"/>
        <w:tabs>
          <w:tab w:val="clear" w:pos="708"/>
          <w:tab w:val="left" w:pos="875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 xml:space="preserve">И.Ф.Ахмирова, </w:t>
      </w:r>
    </w:p>
    <w:p>
      <w:pPr>
        <w:pStyle w:val="41"/>
        <w:shd w:fill="auto" w:val="clear"/>
        <w:spacing w:lineRule="auto" w:line="240" w:before="0" w:after="0"/>
        <w:ind w:left="40" w:hanging="0"/>
        <w:rPr/>
      </w:pPr>
      <w:r>
        <w:rPr>
          <w:sz w:val="24"/>
          <w:szCs w:val="24"/>
        </w:rPr>
        <w:t xml:space="preserve">(843)222-81-69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567" w:gutter="0" w:header="567" w:top="110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2"/>
      <w:szCs w:val="22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Constantia5pt">
    <w:name w:val="Колонтитул + Constantia;5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4pt">
    <w:name w:val="Колонтитул + 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6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3">
    <w:name w:val="Основной текст (3)_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Tahoma9pt">
    <w:name w:val="Основной текст (5)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Constantia">
    <w:name w:val="Основной текст (5) + Constantia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5Constantia1">
    <w:name w:val="Основной текст (5) + Constantia;Малые прописные"/>
    <w:qFormat/>
    <w:rPr>
      <w:rFonts w:ascii="Constantia" w:hAnsi="Constantia" w:eastAsia="Constantia" w:cs="Constanti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9"/>
      <w:szCs w:val="9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u w:val="none"/>
    </w:rPr>
  </w:style>
  <w:style w:type="character" w:styleId="80pt">
    <w:name w:val="Основной текст (8) + 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Exact">
    <w:name w:val="Основной текст (7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"/>
      <w:sz w:val="8"/>
      <w:szCs w:val="8"/>
      <w:u w:val="no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6"/>
      <w:sz w:val="22"/>
      <w:szCs w:val="22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0pt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TimesNewRoman115pt">
    <w:name w:val="Колонтитул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imesNewRoman75pt">
    <w:name w:val="Колонтитул + Times New Roman;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0"/>
      <w:szCs w:val="20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TimesNewRoman75pt0pt">
    <w:name w:val="Колонтитул + Times New Roman;7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5pt">
    <w:name w:val="Колонтитул + 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Arial">
    <w:name w:val="Основной текст + Arial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1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Arial">
    <w:name w:val="WW-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rial95pt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Arial95pt">
    <w:name w:val="WW-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11">
    <w:name w:val="Основной текст (11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2">
    <w:name w:val="Основной текст (11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ru-RU"/>
    </w:rPr>
  </w:style>
  <w:style w:type="character" w:styleId="WW11">
    <w:name w:val="WW-Основной текст (11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111pt">
    <w:name w:val="Основной текст (11) + 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2"/>
      <w:szCs w:val="22"/>
      <w:u w:val="none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2"/>
      <w:ind w:hanging="6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163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63" w:before="540" w:after="24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9" w:before="24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9"/>
      <w:szCs w:val="9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u w:val="none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0"/>
      <w:szCs w:val="20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88" w:before="0" w:after="840"/>
      <w:ind w:firstLine="64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98" w:before="0" w:after="90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149" w:before="9540" w:after="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8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</w:rPr>
  </w:style>
  <w:style w:type="paragraph" w:styleId="Style3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4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Базовый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15">
    <w:name w:val="Обычный1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ksddrt@rn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4:00Z</dcterms:created>
  <dc:creator>Татьяна</dc:creator>
  <dc:description/>
  <cp:keywords/>
  <dc:language>en-US</dc:language>
  <cp:lastModifiedBy>User</cp:lastModifiedBy>
  <dcterms:modified xsi:type="dcterms:W3CDTF">2018-04-03T13:14:00Z</dcterms:modified>
  <cp:revision>5</cp:revision>
  <dc:subject/>
  <dc:title/>
</cp:coreProperties>
</file>